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Законом Ульянов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«Об утверждении областной целевой </w:t>
      </w:r>
    </w:p>
    <w:p>
      <w:pPr>
        <w:pStyle w:val="Normal"/>
        <w:jc w:val="right"/>
        <w:rPr/>
      </w:pPr>
      <w:r>
        <w:rPr/>
        <w:t xml:space="preserve">программы «Дети Ульяновской области»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на 2004-200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Т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И УЛЬЯНОВ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 А С П О Р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тной целевой программы «Дети Ульянов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-координатор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ень подпрограм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реализации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ень основных мероприяти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стема контроля за исполнением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областная целевая программа «Дети Ульяновской области» на 2004-2006 год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Правительства Российской Федерации от 03.10.2002 № 732 «О федеральной целевой программе «Дети России» на 2003-2006 годы»;</w:t>
            </w:r>
          </w:p>
          <w:p>
            <w:pPr>
              <w:pStyle w:val="3"/>
              <w:rPr/>
            </w:pPr>
            <w:r>
              <w:rPr/>
              <w:t>Федеральный закон от 24.06.98 № 124-ФЗ «Об основных гарантиях прав ребенка в Российской Федерации»;</w:t>
            </w:r>
          </w:p>
          <w:p>
            <w:pPr>
              <w:pStyle w:val="Style14"/>
              <w:rPr/>
            </w:pPr>
            <w:r>
              <w:rPr/>
              <w:t>Федеральный закон от 17.07.99 № 178-ФЗ «О государственной социальной помощи»</w:t>
            </w:r>
          </w:p>
          <w:p>
            <w:pPr>
              <w:pStyle w:val="3"/>
              <w:rPr/>
            </w:pPr>
            <w:r>
              <w:rPr/>
              <w:t xml:space="preserve">Указ Президента Российской Федерации от 05.05.92 № 431 «О мерах по социальной поддержке многодетных семей»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лавное управление образова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партамент здравоохранения и фармации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партамент здравоохранения и фармации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правление внутренних дел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правление по делам культуры и искусства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партамент федеральной государственной службы занятости населения по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митет по делам молодежи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митет по физической культуре, спорту и туризму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правление исполнения наказаний Министерства юстиции Российской Федерации по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едеральное государственное учреждение «Центр государственного санитарно-эпидемиологического надзора в Ульяновской области» (по согласованию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городов и районов обла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«Здоровый ребенок»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Одаренные дети»;</w:t>
            </w:r>
          </w:p>
          <w:p>
            <w:pPr>
              <w:pStyle w:val="Normal"/>
              <w:tabs>
                <w:tab w:val="clear" w:pos="720"/>
                <w:tab w:val="left" w:pos="-958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Профилактика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Дети-сироты»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Дети-инвалиды»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Многодетная семья»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«Организация отдыха, оздоровления детей и занятости подростков»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улучшение качества жизни и здоровья дет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ешение проблем неблагополучия детей, в том числе проблемы детской безнадзорности и беспризорно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сударственная поддержка детей-сирот и детей, оставшихся без попечения родителей, а также детей-инвалид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ормирование системы выявления, поддержки и развития одаренных дет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сударственная социальная поддержка многодетных семей, организация полноценного отдыха, оздоровления детей и занятости подростков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обеспечение  условий для рождения здоровых детей, профилактика детской заболеваемости и инвалидности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</w:rPr>
              <w:t>формирование эффективной комплексной системы социальной защиты  и интеграции с обществом детей, находящихся в трудной жизненной ситуации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</w:rPr>
              <w:t>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</w:rPr>
              <w:t>создание условий, способствующих воспитанию детей-сирот и детей, оставшихся без попечения родителей, в приемных семьях (опека, патронат, усыновление);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семей, принявших на воспитание детей-сирот и детей, оставшихся без попечения родите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</w:rPr>
              <w:t>обеспечение детей-инвалидов современными индивидуальными техническими средствами реабилитации и средствами, облегчающими им самообслуживание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</w:rPr>
              <w:t>сохранение жизнеобеспечивающих льгот и гарантий семьям с детьми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</w:rPr>
              <w:t>межведомственная координация по финансированию летней оздоровительной кампани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2004-2006 год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- государственная поддержка материнства и детства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совершенствование системы охраны здоровья матери и ребенка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создание системы выявления, развития и поддержки одаренных детей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улучшение социального обслуживания детей-инвалидов, их социальная интеграция и профессионально-трудовая реабилитация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ное обеспечение реализации программных мероприятий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развитие сети и укрепление материально-технической базы учреждений здравоохранения, образования, социальной защиты, оказывающих всестороннюю помощь и поддержку детям, в том числе строительство и реконструкция таких учреждений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создание и внедрение электронной информационной системы выявления  учета детей, находящихся в трудной жизненной ситуации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подготовка, переподготовка и повышение квалификации кадров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осуществление государственной поддержки и социальной защиты одаренных детей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спортивно-оздоровительная работа с детьми, находящимися в трудной жизненной ситуации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реформирование системы опеки и попечительства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внедрение и развитие сети постинтернатной адаптации;</w:t>
            </w:r>
          </w:p>
          <w:p>
            <w:pPr>
              <w:pStyle w:val="Normal"/>
              <w:tabs>
                <w:tab w:val="clear" w:pos="720"/>
                <w:tab w:val="left" w:pos="-816" w:leader="none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обеспечение качественного образования и трудоустройства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интеграция детей-сирот с обществом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создание для детей-сирот условий воспитания и развития, максимально приближенных к семейным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развитие новых технологий и форм профилактики безнадзорности и правонарушений несовершеннолетних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мониторинг соблюдения прав детей-сирот, развития и жизнеустройства воспитанников и выпускников образовательных учреждений для детей-сирот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социально-бытовая, профессиональная и трудовая реабилитация детей-инвалидов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осуществление государственной поддержки многодетных сем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поиск наиболее эффективных форм соединения принципов оздоровительной работы с методами социальной реабилитации и адаптации дет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укрепление и развитие оздоровительных учреждений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общий объем финансирования – 1170,646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 - 345,35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 - 252,41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местные бюджеты - 345,226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 - 227,66 млн. рублей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улучшение положения детей в Ульяновской области, в том числе одаренных детей, детей-инвалидов, детей-сирот, детей, оставшихся без попечения родителей, несовершеннолетних, оказавшихся в трудной жизненной ситуаци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развитие системы выявления и поддержки одаренных детей, оснащение и материально-техническая поддержка специализированных учреждений по работе с одаренными детьм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снижение численности безнадзорных дет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сокращение числа правонарушений несовершеннолетних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расширение сети специализированных учреждений для несовершеннолетних, нуждающихся в социальной реабилитации (до 22 единиц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увеличение количества детских реабилитационных центров для детей-инвалидов и детей с ограниченными возможностям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- контроль за реализацией программы осуществляется в установленном порядке администрацие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76" w:hanging="0"/>
      <w:jc w:val="both"/>
    </w:pPr>
    <w:rPr>
      <w:sz w:val="24"/>
    </w:rPr>
  </w:style>
  <w:style w:type="paragraph" w:styleId="Style14">
    <w:name w:val="Цитата"/>
    <w:basedOn w:val="Normal"/>
    <w:qFormat/>
    <w:pPr>
      <w:ind w:left="176" w:right="-2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42:00Z</dcterms:created>
  <dc:creator> Никитина</dc:creator>
  <dc:description/>
  <dc:language>en-US</dc:language>
  <cp:lastModifiedBy>Ефремова Ю.Ю.</cp:lastModifiedBy>
  <cp:lastPrinted>2004-01-20T13:38:00Z</cp:lastPrinted>
  <dcterms:modified xsi:type="dcterms:W3CDTF">2004-01-20T10:38:00Z</dcterms:modified>
  <cp:revision>32</cp:revision>
  <dc:subject/>
  <dc:title>ОБЛАСТНЫЕ ЦЕЛЕВЫЕ ПРОГРАММЫ </dc:title>
</cp:coreProperties>
</file>